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0"/>
        <w:gridCol w:w="3934"/>
        <w:gridCol w:w="778"/>
        <w:gridCol w:w="444"/>
      </w:tblGrid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приказу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а по социальной политики </w:t>
            </w:r>
          </w:p>
        </w:tc>
      </w:tr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городского округа </w:t>
            </w:r>
          </w:p>
        </w:tc>
      </w:tr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род Калининград»</w:t>
            </w:r>
          </w:p>
        </w:tc>
      </w:tr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30» декабря 2022 г. </w:t>
            </w:r>
          </w:p>
        </w:tc>
      </w:tr>
      <w:tr>
        <w:trPr>
          <w:trHeight w:val="315" w:hRule="atLeast"/>
        </w:trPr>
        <w:tc>
          <w:tcPr>
            <w:tcW w:w="10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-КпСП- 1429</w:t>
            </w:r>
          </w:p>
        </w:tc>
      </w:tr>
      <w:tr>
        <w:trPr>
          <w:trHeight w:val="375" w:hRule="atLeast"/>
        </w:trPr>
        <w:tc>
          <w:tcPr>
            <w:tcW w:w="1488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 реализации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88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й программы «Развитие молодежной сферы, физической культуры, спорт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го образования спортивной направленности в городском округе «Город Калининград»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2 год и плановый период 2023-2024гг.</w:t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left="-108" w:right="-63" w:hanging="0"/>
        <w:jc w:val="center"/>
        <w:rPr>
          <w:rFonts w:ascii="Times New Roman" w:hAnsi="Times New Roman" w:eastAsia="Times New Roman" w:cs="Times New Roman"/>
          <w:color w:val="FF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"/>
          <w:szCs w:val="4"/>
          <w:lang w:eastAsia="ru-RU"/>
        </w:rPr>
      </w:r>
    </w:p>
    <w:tbl>
      <w:tblPr>
        <w:tblW w:w="160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51"/>
        <w:gridCol w:w="1417"/>
        <w:gridCol w:w="1843"/>
        <w:gridCol w:w="1417"/>
        <w:gridCol w:w="993"/>
        <w:gridCol w:w="992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 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направления 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 мероприят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/ направление расходов / мероприятие 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выполнения мероприят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финансового обеспечения по годам реализации, тыс. руб.</w:t>
            </w:r>
          </w:p>
        </w:tc>
      </w:tr>
      <w:tr>
        <w:trPr>
          <w:trHeight w:val="408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е значени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е значение 2023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ое значение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tbl>
      <w:tblPr>
        <w:tblW w:w="160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51"/>
        <w:gridCol w:w="1417"/>
        <w:gridCol w:w="1843"/>
        <w:gridCol w:w="1417"/>
        <w:gridCol w:w="993"/>
        <w:gridCol w:w="992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trHeight w:val="330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63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 муниципальной программе «Развитие молодежной сферы, физической культуры, спорта и дополнительного образования спортивной направленности в городском округе «Город Калинингра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127,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28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454,34</w:t>
            </w:r>
          </w:p>
        </w:tc>
      </w:tr>
      <w:tr>
        <w:trPr>
          <w:trHeight w:val="330" w:hRule="atLeast"/>
        </w:trPr>
        <w:tc>
          <w:tcPr>
            <w:tcW w:w="116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023,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</w:tr>
      <w:tr>
        <w:trPr>
          <w:trHeight w:val="330" w:hRule="atLeast"/>
        </w:trPr>
        <w:tc>
          <w:tcPr>
            <w:tcW w:w="116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103,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725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894,34</w:t>
            </w:r>
          </w:p>
        </w:tc>
      </w:tr>
      <w:tr>
        <w:trPr>
          <w:trHeight w:val="330" w:hRule="atLeast"/>
        </w:trPr>
        <w:tc>
          <w:tcPr>
            <w:tcW w:w="116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957,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16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фициальных спортивных мероприятий, физкультурных мероприятий, торжественных церемо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92,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24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43,69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город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73,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24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43,69</w:t>
            </w:r>
          </w:p>
        </w:tc>
      </w:tr>
      <w:tr>
        <w:trPr>
          <w:trHeight w:val="28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портив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5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массовых мероприятий, социально-культурных мероприятий, фестивалей, спортивных и физкультурных мероприят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2,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3,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3,74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2,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3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3,74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тет по социальной политике администрации Калининграда (КпСП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наградной атрибутики (кубков)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убк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4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наградной атрибутики (медалей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дале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медицинского сопровождения мероприятий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услуг медицинского сопровождения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</w:t>
            </w:r>
          </w:p>
        </w:tc>
      </w:tr>
      <w:tr>
        <w:trPr>
          <w:trHeight w:val="36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услуг по организации суде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услуг суде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.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</w:t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2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дипломов для награ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иплом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ржественное чествование и награждение спортивного актива, приуроченного к празднованию «Дня физкультурни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нтя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4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4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в целях подготовки и проведения мероприятий, торжественных церемоний, общегородских мероприятий и фестивалей, олимпиад, смотров, конкур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</w:tr>
      <w:tr>
        <w:trPr>
          <w:trHeight w:val="3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34,00</w:t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К КТК «Дом искусст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Церемония посвящения в стипендиаты городского округа «Город Калининград»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К КТК «Дом искусств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церемонии награждения по итогам спортивного года «За физическое и нравственное здоровье нации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Международного турнира по боксу «Янтарные перчатк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Всероссийских спортивных соревнований по тяжелой атлетике «Янтарная штанг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Всероссийских соревнований по спортивной борьбе (дисциплина: вольная борьба) среди юниоров до 24 лет на призы ЗМС России А.А. Шумили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л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,00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2</w:t>
            </w:r>
          </w:p>
        </w:tc>
      </w:tr>
      <w:tr>
        <w:trPr>
          <w:trHeight w:val="64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физкультурных мероприятий «Городские «Велодни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рель- Сентя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432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по водным видам спорта "Морская школа"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всероссийских соревнований по гребным видам спорта «Прегельская регата»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нтя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39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"Морская школа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тиничные услуги для участников всероссийских соревнований по гребным видам спорта «Прегельская регат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нтя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ЮСШ №13 по кикбоксингу и рукопашному бо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организации и проведению Всероссийских соревнований по рукопашному бою памяти Олега Бутейк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городских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я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одных спортивных, физкультурно-оздоровитель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1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1,5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9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1,5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2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97,7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2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1,5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и проведение официальных физкультурных (физкультурно- оздоровительных) мероприятий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97,73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2,0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91,50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овременные денежные выплаты за счет средств резервного фонда Правительства Калининградской облас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трудников получивших выплат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,00</w:t>
            </w:r>
          </w:p>
        </w:tc>
      </w:tr>
      <w:tr>
        <w:trPr>
          <w:trHeight w:val="38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в целях осуществления мероприятий по содержанию муниципальн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граждений/насосов/ тревожных кноп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/1/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4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,00</w:t>
            </w:r>
          </w:p>
        </w:tc>
      </w:tr>
      <w:tr>
        <w:trPr>
          <w:trHeight w:val="3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4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,00</w:t>
            </w:r>
          </w:p>
        </w:tc>
      </w:tr>
      <w:tr>
        <w:trPr>
          <w:trHeight w:val="36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и замена огра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гр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 - сметной документации на устройство сантехнического павиль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ектно-сметных документ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ный парус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наруж-ных инженерных сетей, основания под сантехнический павильон, благо-устройство террито-рии, аварийные ра-боты по ремонту кровли, ремонт по-мещений здания, расположенного на Верхнем озер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вильон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4,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65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,00</w:t>
            </w:r>
          </w:p>
        </w:tc>
      </w:tr>
      <w:tr>
        <w:trPr>
          <w:trHeight w:val="3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4,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65,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</w:t>
            </w:r>
          </w:p>
        </w:tc>
      </w:tr>
      <w:tr>
        <w:trPr>
          <w:trHeight w:val="1072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антехнического павильона, благоустройство территор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орпус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6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38,8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6,4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38,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в целях приобретения нефинансовых активов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,45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,45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-рудования для от-крытия отделения на Верхнем озе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лод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о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,45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,45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ФСЦ «Янтарный пару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рудования и инвентаря для организации палаточного лаге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о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едоставления дополнительного образования детям в образовательных организациях спортив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3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66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38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997,45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9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портив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37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38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997,45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сещающих объект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7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чреждений, осуществивших совершенствование материально-технической базы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дополнительного образования детей в сфере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820,5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947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149,27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258,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947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149,27</w:t>
            </w:r>
          </w:p>
        </w:tc>
      </w:tr>
      <w:tr>
        <w:trPr>
          <w:trHeight w:val="439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4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3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05,92</w:t>
            </w:r>
          </w:p>
        </w:tc>
      </w:tr>
      <w:tr>
        <w:trPr>
          <w:trHeight w:val="6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а к объект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о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4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3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05,92</w:t>
            </w:r>
          </w:p>
        </w:tc>
      </w:tr>
      <w:tr>
        <w:trPr>
          <w:trHeight w:val="29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й комплекса Г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4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4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4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6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88,80</w:t>
            </w:r>
          </w:p>
        </w:tc>
      </w:tr>
      <w:tr>
        <w:trPr>
          <w:trHeight w:val="7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7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7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67,2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6,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88,80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1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1,96</w:t>
            </w:r>
          </w:p>
        </w:tc>
      </w:tr>
      <w:tr>
        <w:trPr>
          <w:trHeight w:val="672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04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0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0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1,9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1,96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  №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2,93</w:t>
            </w:r>
          </w:p>
        </w:tc>
      </w:tr>
      <w:tr>
        <w:trPr>
          <w:trHeight w:val="7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2,93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№ 13 по кикбоксингу и рукопашному бо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6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76,35</w:t>
            </w:r>
          </w:p>
        </w:tc>
      </w:tr>
      <w:tr>
        <w:trPr>
          <w:trHeight w:val="38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6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76,35</w:t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8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8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81,42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8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8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7,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95,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81,42</w:t>
            </w:r>
          </w:p>
        </w:tc>
      </w:tr>
      <w:tr>
        <w:trPr>
          <w:trHeight w:val="4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ая подготовка по неолимпийски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8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8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8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8,5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3,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5,01</w:t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3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3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3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28,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3,7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5,01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по хоккею с шайб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9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74,71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9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74,71</w:t>
            </w:r>
          </w:p>
        </w:tc>
      </w:tr>
      <w:tr>
        <w:trPr>
          <w:trHeight w:val="49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"Морская школа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предпрофессиональных програм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0,8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0,8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овременные денежные выплаты за счет средств резервного фонда Правительства Калининград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трудников получивших выпла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34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енно не распределенные сред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,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38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,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,38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в целях осуществления мероприятий по содержанию муниципальн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84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36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88,18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1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36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688,18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1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агоустройство территории, авторский надзор, строительный контроль, проведение государственной историко-культурной экспертиз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5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812,77</w:t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05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812,77</w:t>
            </w:r>
          </w:p>
        </w:tc>
      </w:tr>
      <w:tr>
        <w:trPr>
          <w:trHeight w:val="11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СД на капитальный ремонт здания, проведение инженерно-геологических изысканий, усиление несущих конструкций, капитальный ремонт инженерных сетей, благоустройство территории, ремонт крыльца, корректировка ПСД на устройство наружного освещения и видеонаблюдения территории, устройство наружного освещения, видеонаблюдения территории, проведение инструментального обследования конструкций здания, устройство перегородк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6,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9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олаживающая обрезка ивы, погрузка, перевозка, передача древесных отходов на полигон,  лесопатологическое обследование древесно-кустарниковой растительнос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 на монтаж системы АПС, капитальный ремонт системы автоматической пожарной сигнали-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, количество сис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монт ограждения, поврежденного упавшим дерев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, количество сис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онная подсадка 8 ед. деревьев взамен вырубленных в 2021 году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деревье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,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ереходов над трубопроводами тепловой сети, проходящей по территории учрежд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ереход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6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6,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на устройство велотрассы, устройство велотрасс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3,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3,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  № 1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монтажные работы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электрических сете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ЮСШ №13 по кикбоксингу и рукопашному бо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на капитальный ремонт крыш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 «Морская школ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 системы видеонаблю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 видеонаблю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,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 «Морская школа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ройство и замена огражден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тров погонных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/п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,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 «Морская школа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монтажные работы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электрических сете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4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 «Морская школа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наружных инженерных сетей, фундаментов, основания, крылец тренажерного зала. Благоустройство территор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етей/фундаметов/оснований/крылец/территор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туалета для персонала, помещения для уборочного инвентаря, вентиляции,  ремонт помещений, кровли, водосточной системы: г. Калининград, ул. Земельная,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мещ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1,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1,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.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окон и дверей по адресам: г. Калининград, ул. Красная, д. 109, ул. Чайковского, д.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,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крыши по адресу: г. Калинин-град, ул. Красная, 109. Ремонт АПС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рыш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,6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9,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здания бассейна, благоустройство территории в МАУ «Дворец спорта «Юность» «Литер Б» по адресу: Российская Федерация, Калининградская область, г. Калининград, ул. Маршала Баграмяна, д.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466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33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33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10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 на замену трубопроводов водо-снабжения здания легко-атлетического манежа, разработка ПСД на ка-питальный ремонт здания теплопункта, разработка ПСД на капитальный ремонт электрообо-рудования ГРЩ (главного распределительного щита), разработка пас-порта фасада здания манежа, разработка 3-Д визуализации здания манежа с художественной подсветкой, разработка ПСД на капитальный ремонт здания бассейна, благоустройство территории, проведение госу-дарственной историко-культурной экспертизы, разработка проекта ху-дожественной подсветки здания бассейна, замена трубопроводов водо-снабжения здания легко-атлетического манежа, проведение государственной экспертизы проектной документации в части проверки достоверности опреде-ления сметной стоимости по объекту: «Благо-устройство территорий по адресу: ул. Маршала Баграмяна,2 и ул. В. Гю-го г. Калининград», разработка проекта архитектурно-художественной подсветки здания манежа, разработка и оформление паспорта доступности, замена вытяжного вентилятора, капитальный ремонт электрообо-рудования ГРЩ, ремонт кровли, замена противо-пожарных трубопроводов водоснабжения в здании легкоатлетического манежа (гараж, склад, помещения школы легкой атлетики), разработка проектной доку-ментации на капитальный ремонт системы отопления здания манежа, разработка проект-ной документации на капитальный ремонт помещений детского и учебного плавательного бассейнов (основные помещения, раздевалки, душевые, санузлы, сухой зал, тренерская, лаборатория, кладовые), а так-же помещений спортив-ного бассейна (раздевалки, санузл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тренерской, помещений, устройство козырь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на капитальный ремонт легкоатлетического манежа и трубун, капитальный ремонт крыши легкоатлетического манеж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9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9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замощения территории, отмост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освещения по адресу: г. Калининград ул. Чайковского,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 «Морская школ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легкоатлитеческого манежа и трибу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90,41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90,41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подвальных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7,0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7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помещений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здания по адресу: г. Калининград, ул. Заводская,1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рыш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8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8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енно не распределен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-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в целях приобретения нефинансовых активов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0,00</w:t>
            </w:r>
          </w:p>
        </w:tc>
      </w:tr>
      <w:tr>
        <w:trPr>
          <w:trHeight w:val="3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0,00</w:t>
            </w:r>
          </w:p>
        </w:tc>
      </w:tr>
      <w:tr>
        <w:trPr>
          <w:trHeight w:val="29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6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системы контроля доступа по адресам: г. Калининград, ул. Красная, д. 109, ул. Чайковского, д.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компьютера в сборе с П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омпьюте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Дворец спорта «Ю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недрение электронной записи в группы по плаванию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«Морская школ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чреждений, осуществивших совершенствование материально-технической баз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«Морская школ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ка  проектно- сметной документации, приобретение и установка модульного тренажерного зала с подключением к инженерным сетя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9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офисного оборудо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,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 № 7 по теннису и настольному тенни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и инвентар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,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ЮСШ №13 по кикбоксингу и рукопашному бо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и компьютерного оборудования и инвентар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,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запасных частей и материалов для велосипедов и велотренажер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,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по хоккею с шайб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портивного инвентар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портивного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и инвентар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портивного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№ 11 по авиационным и техническим видам спор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борудования и материалов для обеспечения учебного процесс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компьютерной и офисной техник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=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по водным видам спорта «Морская школа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модульного тренажерного зала с подключением к инженерным сетя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дульных тренажерных зал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9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9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по хоккею с шайбо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компьютерной и офисной техник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№ 11 по авиационным и техническим видам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лане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лане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спортивной подготовки по олимпийским видам спорт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дополнительного образова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-час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4184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663,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482,36</w:t>
            </w:r>
          </w:p>
        </w:tc>
      </w:tr>
      <w:tr>
        <w:trPr>
          <w:trHeight w:val="6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8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09,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</w:tr>
      <w:tr>
        <w:trPr>
          <w:trHeight w:val="88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874,7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103,2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922,36</w:t>
            </w:r>
          </w:p>
        </w:tc>
      </w:tr>
      <w:tr>
        <w:trPr>
          <w:trHeight w:val="127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чреждений, осуществивших совершенствование материально-технической базы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65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ой проектной и рабочей документации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818,7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791,6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091,57</w:t>
            </w:r>
          </w:p>
        </w:tc>
      </w:tr>
      <w:tr>
        <w:trPr>
          <w:trHeight w:val="444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5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8743,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231,6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531,57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1 по спортивной гимнас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5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37,16</w:t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не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9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5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82,16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 2 по художественной гимнас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3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1,64</w:t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9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3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36,64</w:t>
            </w:r>
          </w:p>
        </w:tc>
      </w:tr>
      <w:tr>
        <w:trPr>
          <w:trHeight w:val="3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 4 по лёгкой атлетик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93,6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73,99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74,15</w:t>
            </w:r>
          </w:p>
        </w:tc>
      </w:tr>
      <w:tr>
        <w:trPr>
          <w:trHeight w:val="43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39,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19,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20,15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5 по футбол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7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39,2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39,5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99,62</w:t>
            </w:r>
          </w:p>
        </w:tc>
      </w:tr>
      <w:tr>
        <w:trPr>
          <w:trHeight w:val="11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лиц, получивших услугу общеразвивающих программ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час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8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8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мероприятий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41,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41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1,62</w:t>
            </w:r>
          </w:p>
        </w:tc>
      </w:tr>
      <w:tr>
        <w:trPr>
          <w:trHeight w:val="38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№ 8 по велоспорт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7,5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6,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6,40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7,5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6,96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6,40</w:t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 9 по баске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4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01,71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</w:tr>
      <w:tr>
        <w:trPr>
          <w:trHeight w:val="3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0,71</w:t>
            </w:r>
          </w:p>
        </w:tc>
      </w:tr>
      <w:tr>
        <w:trPr>
          <w:trHeight w:val="4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10 по волей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2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42,18</w:t>
            </w:r>
          </w:p>
        </w:tc>
      </w:tr>
      <w:tr>
        <w:trPr>
          <w:trHeight w:val="40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0</w:t>
            </w:r>
          </w:p>
        </w:tc>
      </w:tr>
      <w:tr>
        <w:trPr>
          <w:trHeight w:val="41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93,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4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51,18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50,1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54,2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85,17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305,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09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40,17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      № 1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57,4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98,72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98,8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92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33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33,8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02,45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43,2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57,73</w:t>
            </w:r>
          </w:p>
        </w:tc>
      </w:tr>
      <w:tr>
        <w:trPr>
          <w:trHeight w:val="45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не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76,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17,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31,73</w:t>
            </w:r>
          </w:p>
        </w:tc>
      </w:tr>
      <w:tr>
        <w:trPr>
          <w:trHeight w:val="49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ДО ДЮСШ восточных единобор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63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34,63</w:t>
            </w:r>
          </w:p>
        </w:tc>
      </w:tr>
      <w:tr>
        <w:trPr>
          <w:trHeight w:val="4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по хоккею с шайб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4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57,41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4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83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57,41</w:t>
            </w:r>
          </w:p>
        </w:tc>
      </w:tr>
      <w:tr>
        <w:trPr>
          <w:trHeight w:val="42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ДО ДЮСШ спортивных единоборств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ртивная подготовка по олимпийским видам спорта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Число лиц, прошедших спортивную подготовку 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,7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0,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6,59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,7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0,1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6,59</w:t>
            </w:r>
          </w:p>
        </w:tc>
      </w:tr>
      <w:tr>
        <w:trPr>
          <w:trHeight w:val="38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 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овременные денежные выплаты за счет средств резервного фонда Правительства Калининградской област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отрудников получивших выплат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5,46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5,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енно не распределенные сред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6,7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4,96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6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4,96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 в целях  разработки проектной и рабочей документ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8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8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Центра прогресса бокса по ул. Железнодорожной в          г. Калининград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5,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10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УКС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й и рабочей документации по объекту «Строительство физкультурно-оздоровительного комплекса по ул. Железнодорожной в г. Калининграде"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8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68,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20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 в целях строительства и реконструкц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2,9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86,5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0,79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2,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86,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0,79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Центра прогресса бокса по ул. Железнодорожной в г. Калининград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/ Декабрь 202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5,7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0,79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35,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0,79</w:t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2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КУ «УК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физкультурно-оздоровительного комплекса по ул. Железнодорожной в г. Калинингра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ъе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/ 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8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8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в целях осуществления мероприятий по содержанию муниципальн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1 по спортивной гимнас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фаса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фаса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 2 по художественной гимнастик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истем АПС и СОУЭ, ремонт приточной системы вентиляции, ремонт системы отопл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3,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3,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БУ СШОР </w:t>
              <w:br/>
              <w:t>№ 4 по легкой атлетик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монт системы отоплени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 отопления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9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,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5 по фут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видеонаблюдения по адресу: г.Калининград, пр.Мира,13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 видеонаблюдения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9,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5 по фу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ограждения по адресу: г.Калининград, пр-т Мира,1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гр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5 по фу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крыльца, отмостки, площадок по адресу: г.Калининград, пр. Мира,1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крылец, водосточных сис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3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5 по футбол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, установка охранной телевизионной системы с идентификацией лиц посетите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1,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1,0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5 по фут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 на разработку и устройство инженерных сетей каркасно-тентового манеж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СД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2,9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2,9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9 по баскет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кровли, помещений, монтаж системы речевого оповещ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,7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,7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9 по баске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помещений, крыльц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мещений, крыльц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 9 по баске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на усовершенствование системы видеонаблю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 видеонаблю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 10 по волейбол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фасада, замена водосточной систе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фасадов, водосточных систем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1,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1,19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 10 по волей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по замене системы холодного, горячего водоснабжения  и отопления. Замена вертикальной пожарной лестницы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ожарных лестниц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9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7,98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, установка охранной телевизионной системы с идентификацией лиц посетителей на стадионе Локомотив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истем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1,6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1,6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арийный ремонт кровли здания на стадионе «Локомотив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зда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8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технического плана стадиона "Локомотив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рт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гра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гр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портзала, крыльца, аварийный ремонт кровли из сэндвич-панелей, ремонт системы вентиляции, устройство огражд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0,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0,33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      № 1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 на электромонтажные работы, устройство вентиляции в зд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, систем вентиляци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      № 14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помещений, электромонтажные работы, ремонт системы АПС по адресу: г.Калининград, ул. Маршала Баграмяна, д.2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6,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76,14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1 по спортивной гимнасти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лестничного марша, душевых, раздевалок,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 №9 по баске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, благоустройство территории, ремонт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10 по волей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роектно-сметной документации, ремонт системы водоснабжени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У СШОР №10 по волейбол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-сметной документации на наружное и внутреннее освещение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 1 по спортивной гимнастик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спортивного зал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енно не распределенные сред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в целях приобретения нефинансовых активов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3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8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5 по футбол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тренировочных площадок на стадионе «Пионер» в  по адресу: г.Калининград, пр.Мира,13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тренировочн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09,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5 по футбол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и установка на стадионе «Пионер» каркасно-тентового манежа за счет средств резервного фонда Правительства Калининградской област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анеже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09,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34,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,01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снащения для медицинского кабинет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едицинских кабинет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,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и инвентар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 и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оликорбаната с облицовкой существующего огра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гр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и инвентар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 и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1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№5 по футбол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пластиковых сидений для трибу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ластиковых сидений для трибун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316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 №12 по боксу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спортивного оборудования и инвентаря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оборудования и инвентаря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00</w:t>
            </w:r>
          </w:p>
        </w:tc>
      </w:tr>
      <w:tr>
        <w:trPr>
          <w:trHeight w:val="354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00</w:t>
            </w:r>
          </w:p>
        </w:tc>
      </w:tr>
      <w:tr>
        <w:trPr>
          <w:trHeight w:val="39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СШОР по силовым видам спорта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офисной меб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единиц мебел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,00</w:t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0,00</w:t>
            </w:r>
          </w:p>
        </w:tc>
      </w:tr>
      <w:tr>
        <w:trPr>
          <w:trHeight w:val="402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досуговой деятельности интеллектуальной, творческой и спортивной направленности, по экстремальным видам спорта и молодежным субкультурам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/645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/64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/64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93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2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44,43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частников ОПД/ количество рабочих м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/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/10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/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/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73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2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44,43</w:t>
            </w:r>
          </w:p>
        </w:tc>
      </w:tr>
      <w:tr>
        <w:trPr>
          <w:trHeight w:val="8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2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учреждений, осуществивших совершенствование материально-технической базы 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ведения массовых мероприятий, социально-культурных мероприятий, фестивалей, спортивных и физкультурных мероприятий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4/6451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4/   6455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4/   6455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0,8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0,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екта «Любимый Калининград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/688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/688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/6886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447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екта «Молодой Калининград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/9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/9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/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,00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екта «Творческий Калининград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/4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екта «Добрый Калининград»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/5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/50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/5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0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оекта «Школьная лига КВН»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/ зрителей городских мероприят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/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/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/8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, направленных на обеспечение досуговой деятельности детей, подростков и молодеж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1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44,43</w:t>
            </w:r>
          </w:p>
        </w:tc>
      </w:tr>
      <w:tr>
        <w:trPr>
          <w:trHeight w:val="33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1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44,43</w:t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1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44,43</w:t>
            </w:r>
          </w:p>
        </w:tc>
      </w:tr>
      <w:tr>
        <w:trPr>
          <w:trHeight w:val="2407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42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8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2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1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944,43</w:t>
            </w:r>
          </w:p>
        </w:tc>
      </w:tr>
      <w:tr>
        <w:trPr>
          <w:trHeight w:val="3258" w:hRule="atLeast"/>
        </w:trPr>
        <w:tc>
          <w:tcPr>
            <w:tcW w:w="7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10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но-досуговые, спортивно-массовые мероприят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молодых людей, принимающих участие в досуговых мероприятиях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в целях осуществления мероприятий по содержанию муниципального имуществ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04,22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04,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3,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детских игровых и спортивных площадок (в том числе текущий ремонт, ремонт и замена оборудования, ремонт ограждения, замена секций, замена заградительной сетки)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5,6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33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33,90</w:t>
            </w:r>
          </w:p>
        </w:tc>
      </w:tr>
      <w:tr>
        <w:trPr>
          <w:trHeight w:val="53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5,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33,9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33,90</w:t>
            </w:r>
          </w:p>
        </w:tc>
      </w:tr>
      <w:tr>
        <w:trPr>
          <w:trHeight w:val="542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портивных и молодежный клубов (в том числе монтаж и наладка системы контроля управления доступом, монтаж и пусконаладка радиоканальной системы охранной сигнализации, системы видеонаблюдения, ремонт помещений, ремонт кровли, ремонт системы видеонаблюдения, монтаж и пусконаладка системы видеонаблюдения, беспроводной системы вызова помощи, монтаж и наладка радиосистемы тревожной сигнализации, ремонт и наладка автоматической системы охранной сигнализаци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6,10</w:t>
            </w:r>
          </w:p>
        </w:tc>
      </w:tr>
      <w:tr>
        <w:trPr>
          <w:trHeight w:val="19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6,10</w:t>
            </w:r>
          </w:p>
        </w:tc>
      </w:tr>
      <w:tr>
        <w:trPr>
          <w:trHeight w:val="15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граждения для скейт-велопарка (Московский пр-кт (пространство под 2-й эстакадо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помещений, площадки, лестничного марша, замена сетей электроснабжения, замена сетей автоматической пожарной сигнализации, в МК «Горизонт» по адресу: г. Калининград, ул. Дарвина,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помещений, замена сетей электроснабжения, замена сетей автоматической пожарной сигнализации, замена сетей отопления в молодежном клубе «Доброволец» по адресу: г. Калининград, Московский проспект, 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9,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помещений, замена сетей вентиляции, замена сетей электроснабжения, замена сетей автоматической пожарной сигнализации в МК «Медвежонок» по адресу: г. Калининград, пер. Серпуховской, 2-1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3,5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3,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ПСД на снос здания, снос здания, восстановительные работы, ремонт здания, благоустройство территории по адресу: г. Калининград, ул.Л.Князева, 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, отвечающих требованиям комплексной безопасност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1,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1,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работка проектно-сметной документации на работы в МК: «Позитив» (ул. Садовая,29), «Витязь» (ул.У.Громовой,81), «Ровесник» </w:t>
              <w:br/>
              <w:t>(ул. Краснокаменная,16), «Золотой лотос» (ул. Менделеева,12а)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в целях приобретения нефинансовых активов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9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2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9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спортивной площадки по ул.Трибуца (ремонт покрытия из резиновой крошки, плиток резиновых, ремонт огра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портивн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8,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78,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ройство спортивной площадки по адресу: г. Калининград, ул. Мариупольской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тренажерных площадок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 проектно-сметной документации на обустройство спортивных площадок по адресам: г. Калининград, ул. У. Громовой, 99а; Советский проспект, 130; ул. Кутаисская, 2; ул. Артиллерийская, 25; ул. Красная-ул. Маяковского, 10; ул. Глинки, 1; ул. Куйбышева, 127; ул. Мира. 8-10; ул. Р. Люксембург, 6; ул. Зеленая 82; ул. Инженерная, 4; ул. Глинки,8 – ул. Богатырская; Ленинский проспект, 44-46; ул. Гайдара,17-27; ул. Ломоносова, 135; ул. Краснознаменск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акетов докум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1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7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монтаж детского игрового оборудования (детской игровой и спортивной площадки) на территории Верхнего озера города Калинингра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2,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20,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мебели, спортивного инвентаря и оборудования, настольных игр, музакальной техники,компьютерной техники, проекционного и видео оборудования в молодежные клуб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88,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малых архитектурных форм (скамейки и урны) на площадке под вторым эстакадным мосто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,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оборудования по обеспечению доступной среды (информационные навигационные таблички для инвалидов со шрифтом Брай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урн с бетонным основанием для спортивных и игровых площад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2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спортивной площадки по адресу ул. Катина-ул.Палуб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портивн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спортивной площадки по адресу пр-кт Мира 8-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портивн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2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25,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спортивных площадок:</w:t>
              <w:br/>
              <w:t>ул. Мариупольская, уд. Дзержинского, ул. Гайдара, ул. Кронштадская, ул. Ремонтная, ул. Красносельская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лощадок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3-2024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912,3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0,00</w:t>
            </w:r>
          </w:p>
        </w:tc>
      </w:tr>
      <w:tr>
        <w:trPr>
          <w:trHeight w:val="403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91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0,00</w:t>
            </w:r>
          </w:p>
        </w:tc>
      </w:tr>
      <w:tr>
        <w:trPr>
          <w:trHeight w:val="401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, корректировка, проверка проектно-сметной документации на обустройство, благоустройство, капитальный ремонт спортивных площадок (в том числе сети электроосвещ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4,6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4,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2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У «Молодежный цент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, благоустройство, капитальный ремонт спортивных площадок: ул. Мариупольская, ул. Дзержинского, ул. Гайдара, ул.Кронштадская, ул. Ремонтная, ул. Красносельская. Строительный контро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917,90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0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7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олодежи, спортсменов и тренеров, тренеров-преподавателей, общественных объединений в сферах физической культуры и спорта, популяризации здорового образа жизн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тудентов и курсантов, получающих стипендии главы городского округа «Город Калининград» и городского Совета депутатов Калининграда за достижения в социально значимой и обществен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6,40</w:t>
            </w:r>
          </w:p>
        </w:tc>
      </w:tr>
      <w:tr>
        <w:trPr>
          <w:trHeight w:val="9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щихся, получающих стипендии главы городского округа «Город Калининград» и городского Совета депутатов Калининграда за достижение высоких результатов в спорти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лат спортсменам за достижение высоких спортивных резуль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86,40</w:t>
            </w:r>
          </w:p>
        </w:tc>
      </w:tr>
      <w:tr>
        <w:trPr>
          <w:trHeight w:val="7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лат тренерам-преподавателям за высокие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достав-ленных грантов в сфере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доставленных грантов в молодежной сфер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05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ная поддержка одаренных детей и молодеж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тудентов и курсантов, получающих стипенд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6,4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3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05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ение и адресная поддержка одаренных, социально активных студентов и курсантов учреждений высшего и среднего профессион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студентов и курсантов, получающих стипендии городского округа «Город Калининград» за достижения в социально значимой и обществен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2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05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/Комитет по образова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ение и адресная поддержка одаренных детей – учащихся  муниципальных учреждений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щихся, получающих стипендии городского округа «Город Калининград»  за достижение высоких результатов в спортив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4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портсменов и тренеров-преподавателей за достижение высоких спортивных резуль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лат спортсменам и трене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</w:tr>
      <w:tr>
        <w:trPr>
          <w:trHeight w:val="4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0,00</w:t>
            </w:r>
          </w:p>
        </w:tc>
      </w:tr>
      <w:tr>
        <w:trPr>
          <w:trHeight w:val="4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спортсменам за достижение высоких спортивных резуль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лат спортсменам за достижение высоких спортивных результа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ы тренерам-преподавателям за достижение высоких спортивных результа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плат тренерам-преподавателям за высокие достиж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00</w:t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5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общественным объединениям грантов в форме субсидий на реализацию социальных проектов в сфере молодежной политики,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доставленных гра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,00</w:t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0,00</w:t>
            </w:r>
          </w:p>
        </w:tc>
      </w:tr>
      <w:tr>
        <w:trPr>
          <w:trHeight w:val="51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униципальных грантов на реализацию социальных проектов в сфере физической 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доставленных грантов в сфере физической культуры и спор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</w:tr>
      <w:tr>
        <w:trPr>
          <w:trHeight w:val="6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С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униципальных грантов на реализацию социальных проектов в сфере молодежной поли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едоставленных грантов в молодежной сфер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59,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0,00</w:t>
            </w:r>
          </w:p>
        </w:tc>
      </w:tr>
      <w:tr>
        <w:trPr>
          <w:trHeight w:val="5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Cs/>
        </w:rPr>
        <w:t>В итоговой сумме не учтены прочие поступления, являющиеся средствами целевой субсидии, предоставленной подведомственным учреждениям авансом в предыдущем году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инансирование мероприятий осуществляется в том числе за счет средств целевой субсидии, предоставленной учреждениям в предыдущем году. С 2022 года прочие поступления, являющиеся средствами целевой субсидии, предоставленной подведомственным учреждениям авансом в предыдущем году, не учитываются в итоговой сумме по мероприятию.</w:t>
      </w:r>
    </w:p>
    <w:p>
      <w:pPr>
        <w:pStyle w:val="Normal"/>
        <w:spacing w:lineRule="auto" w:line="240" w:before="0" w:after="0"/>
        <w:ind w:left="-108" w:right="-63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78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00:00Z</dcterms:created>
  <dc:creator>Тализина Надежда Сергеевна</dc:creator>
  <dc:description/>
  <cp:keywords/>
  <dc:language>en-US</dc:language>
  <cp:lastModifiedBy>Тализина Надежда Сергеевна</cp:lastModifiedBy>
  <cp:lastPrinted>2022-10-06T17:13:00Z</cp:lastPrinted>
  <dcterms:modified xsi:type="dcterms:W3CDTF">2023-01-10T12:06:00Z</dcterms:modified>
  <cp:revision>3</cp:revision>
  <dc:subject/>
  <dc:title/>
</cp:coreProperties>
</file>